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ar silver star story complet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cript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erib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l: So, lad, what’s on yar mind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Mel: Alors, les enfants, qu’est ce qui va pas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We were trying to sell our diamond to a man named Dross...but he stole it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Ramus: On était en train d’essayer de vendre notre diamant, un homme appeler Dross…nous la volé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l: If I’ve it once, I’ve said it a hundred times...that Dross is a crook! But...it’s yar fault, too. Ya can’t just hand over a valuable jewel like that! Since you’re trying ta become adventurers, I think I’ll let ya solve this on your own...</w:t>
      </w:r>
    </w:p>
    <w:p>
      <w:pPr>
        <w:pStyle w:val="Normal"/>
        <w:rPr>
          <w:lang w:val="en-GB"/>
        </w:rPr>
      </w:pPr>
      <w:r>
        <w:rPr>
          <w:lang w:val="en-GB"/>
        </w:rPr>
        <w:t>Test yar strength, but trust yar heart, lad! All you can truly rely on is yarself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Mel: Si je pouvais l’attraper, je l’ai vu des centaines de fois...ce Dross est un escroc! Mais…c’est ta faute, aussi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T’avais qu’à pas te promener avec un objet de si grande valeur ! Depuis que tu essayes de devenir un aventurier, je pense que je vais te laisser résoudre ce problème tout seul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Test ta force et crois en ton cœur, gamin! C’est la seule chose à laquelle tu peux te fier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800000"/>
          <w:sz w:val="24"/>
          <w:szCs w:val="24"/>
          <w:lang w:val="fr-FR"/>
        </w:rPr>
        <w:t>Et quand on le retrouv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ll: There you are, thief! Give us back our diamond! </w:t>
      </w:r>
      <w:r>
        <w:rPr>
          <w:rFonts w:cs="Times New Roman" w:ascii="Times New Roman" w:hAnsi="Times New Roman"/>
          <w:sz w:val="24"/>
          <w:szCs w:val="24"/>
          <w:lang w:val="fr-FR"/>
        </w:rPr>
        <w:t>Now!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Tu es fait, voleur! Redonne nous notre diamant! Maintena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I don't know how you kids found me, but it doesn't matter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you won't be around long enough to find your way back out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, boy! That's it! Over here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Dross: Je ne sais pas comment vous m'avez retrouvé, petits, mais c'est pas grave …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Parce que je ne pense pas que vous allez ressortir d'ici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Ici, gamin! C'est ça! Ici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Ramus: Alex!! 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 : Alex !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Ramus: Aleeex!! </w:t>
      </w:r>
      <w:r>
        <w:rPr>
          <w:rFonts w:cs="Times New Roman" w:ascii="Times New Roman" w:hAnsi="Times New Roman"/>
          <w:sz w:val="24"/>
          <w:szCs w:val="24"/>
        </w:rPr>
        <w:t>What is it?!</w:t>
      </w:r>
    </w:p>
    <w:p>
      <w:pPr>
        <w:pStyle w:val="Normal"/>
        <w:rPr/>
      </w:pPr>
      <w:r>
        <w:rPr>
          <w:rFonts w:cs="Times New Roman" w:ascii="Times New Roman" w:hAnsi="Times New Roman"/>
          <w:color w:val="339966"/>
          <w:sz w:val="24"/>
          <w:szCs w:val="24"/>
        </w:rPr>
        <w:t xml:space="preserve">Ramus: Aleeex!! </w:t>
      </w: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Qu'est-ce que c'est que ça?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Surprised, kids? I'me pretty amazed myself! I never knew my little pet would grow so quickly down here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or that he'd come in so handy for getting rid of annoyances like you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Dross: Surpris, les enfants? Je m'étonne moi même! J'ai jamais cru que ma petite bête va grandir si rapidement ici 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... ou même qu'elle pourra de débarasser si facilement des casse-pieds, comme vous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l: Get ready, Alex! This "pet" looks like he's hungry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Prépare-toi, Alex! Je crois que la "bête" a faim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Uhhhh... We can talk about this...Hey, you kids are getting dangerously close to invading my personal space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ay, okay! This is all the money I have! Take it! It's yours!</w:t>
      </w:r>
    </w:p>
    <w:p>
      <w:pPr>
        <w:pStyle w:val="Normal"/>
        <w:rPr/>
      </w:pPr>
      <w:r>
        <w:rPr>
          <w:rFonts w:cs="Times New Roman" w:ascii="Times New Roman" w:hAnsi="Times New Roman"/>
          <w:color w:val="339966"/>
          <w:sz w:val="24"/>
          <w:szCs w:val="24"/>
        </w:rPr>
        <w:t xml:space="preserve">Dross: Uhhhh... </w:t>
      </w: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On peut discuter...Hé, vous allez envahir mon espace privé, les p'tits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D'accord, d'accord! Voilà tout mon argent! Prenez-le! Il est à vous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Got 500$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Vous avez reçu 500$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Ramus: 500$?! </w:t>
      </w:r>
      <w:r>
        <w:rPr>
          <w:rFonts w:cs="Times New Roman" w:ascii="Times New Roman" w:hAnsi="Times New Roman"/>
          <w:sz w:val="24"/>
          <w:szCs w:val="24"/>
        </w:rPr>
        <w:t>We agreed on a lot more than that, Dross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y, I have an idea! You own your shop, don't you?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 500$?! On s'est mit d'accord sur beaucoup plus que ça, Dross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Hé, j'ai une idée! Le magasin vous appartient, n'est-ce pas?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Of course I do! So what?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  <w:t>Dross: Bien sûr! Et alors?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us: Because now I own it, Dross... in exchange for the Diamond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's a fair deal, right?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 Parce que maintenant il est à moi, Dross...en échange du diama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C'est une bonne affaire, non?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Uhhh...sure it is. So I guess I'll be leaving with the Diamond now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Dross: Uhhh...certainement. Je pense que je vais pouvoir partir avec le diamant maintenant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us: What do you mean? I sold the Diamond to the sho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ince I own the shop, I own the Diamond! If you don't agree with my logic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can keep you down here until you realize how much sense it makes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 Qu'est-ce que tu veux dire? J'ai vendu le diamant au magasin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Et tant que je possède le magasin, je possède forcément le diama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Si vous n'êtes pas d'accord avec ma logique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On peut vous laisser seul ici, jusqu'à ce que vous réalisiez qu'elle est très sensée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Got Dragon Diamond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Vous avez reçu le Dragon Diamond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l: Ramus, I know you've never heard these words before, so I'll be gentle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You are the MAN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Ramus, Je sais que tu n'as jamais entendu ces mots auparavent, alors je vais être gentil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tu es un HOMME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ross: You...you...AAARGH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  <w:t>Dross: Tu...tu...AAARGH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us:Because I think everyone deserves a second chance, Dross, I'll give you a jo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if I ever, EVER catch you trying to scam someone again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...you are SO fired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Parce que je pense que tout l'monde à droit à une deuxième chance, Dross, je vais te donner un travail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Mais si jamais, JAMAIS je te prends essayant de tromper quelqu'un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  <w:t>...tu seras IMMEDIATEMENT renvoyé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ss: Thank you so much! I'm turning over a new leaf...nothing but honest work for me from now on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ll return to my...your shop and start waxing the floors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Dross: Merci beaucoup! Je vais commencer une nouvelle vie...un travail honnête à partir de maintena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Je vais retourner dans mon...votre magasin et commencer à cirer les planchers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us: I know I can't trust him, but he can teach me all he knows about business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HEN I'll fire him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 Je sais que je pas lui faire confiance, mais il peut m'apprendre gros sur les affaires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ENSUITE je le renvoierez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Nall: Heh, heh, heh! </w:t>
      </w:r>
      <w:r>
        <w:rPr>
          <w:rFonts w:cs="Times New Roman" w:ascii="Times New Roman" w:hAnsi="Times New Roman"/>
          <w:sz w:val="24"/>
          <w:szCs w:val="24"/>
        </w:rPr>
        <w:t>Ramus, you're totally ruthless...you're going to be a great businessman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Hé, hé, hé! Ramus, t'as aucune pitiée...Tu vas devenir un grand homme d'affaires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a: I'm proud of you, Ramus! Let's get out of here and take a look around your new store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Luna: Je suis fière de toi, Ramus! Sortons d'ici et allons jeter un coup d'oeil à ton nouveau magasin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l: Ramus? Don't tell me you're starting to like it down here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Ramus? Ne me dis pas que tu l'apprécie maintenant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us: Alex, I...uh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get 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keep my half of the money, Alex...having the shop is more than enough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Ramus: Alex, Je ... uh 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Laisse tomber.</w:t>
      </w:r>
    </w:p>
    <w:p>
      <w:pPr>
        <w:pStyle w:val="Normal"/>
        <w:rPr/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Tu peux garder la moitié de l'argent, Alex...La boutique me suffit ampleme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l: Let's continue this conversation above ground...I need fresh air, and I need it now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Nall: Allons continuer cette conversation dehors...J'ai besoin d'air frais, et j'en ai besoin maintenant!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age: Oh, yes...there's no doubt about it now, is there? </w:t>
      </w:r>
      <w:r>
        <w:rPr>
          <w:rFonts w:cs="Times New Roman" w:ascii="Times New Roman" w:hAnsi="Times New Roman"/>
          <w:sz w:val="24"/>
          <w:szCs w:val="24"/>
          <w:lang w:val="fr-FR"/>
        </w:rPr>
        <w:t>She is the one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  <w:t>Mage: Oh, oui...Ca ne fait aucun doute maintenant, pas vrai? C'est elle ...</w:t>
      </w:r>
    </w:p>
    <w:p>
      <w:pPr>
        <w:pStyle w:val="Normal"/>
        <w:rPr>
          <w:rFonts w:ascii="Times New Roman" w:hAnsi="Times New Roman" w:cs="Times New Roman"/>
          <w:color w:val="339966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339966"/>
          <w:sz w:val="24"/>
          <w:szCs w:val="24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>De retour dans le magasin!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/>
      </w:pPr>
      <w:r>
        <w:rPr>
          <w:color w:val="000000"/>
          <w:lang w:val="en-GB"/>
        </w:rPr>
        <w:t>Dross: Thank you again for showing mercy on me, Ramus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Oh, I almost forgot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here’s someone here to see you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Dross: Merci encore de m’avoir montrer tans de clémence envers moi, Ramu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Oh, j’allais oublier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Il y a quelqu’un ici qui voudrait te voir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Nash: You’re back! Excellent!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 heard about your journey through the sewers to find the Diamond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...and how you killed dozens of monsters along the way!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You may not have any magical abilities, Alex, but you’re still very strong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...strong enough to come to Vane with me!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’ll introduce you to Ghaleon and get you into ome classes at the Magic Guild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hink about it, Alex. You could finally learn to use magic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sh: Tu es de retour! Excellent 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J’ai entendu parler de ta journée passée dans les égouts à chercher le diamant...</w:t>
      </w:r>
    </w:p>
    <w:p>
      <w:pPr>
        <w:pStyle w:val="Normal"/>
        <w:rPr/>
      </w:pPr>
      <w:r>
        <w:rPr>
          <w:color w:val="339966"/>
          <w:lang w:val="fr-FR"/>
        </w:rPr>
        <w:t>...et de la manière dont tu as tué les monstres sur ta route 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Il se peut que tu n’es peut de capacité magique Alex, mais tu es très fort...</w:t>
      </w:r>
    </w:p>
    <w:p>
      <w:pPr>
        <w:pStyle w:val="Normal"/>
        <w:rPr/>
      </w:pPr>
      <w:r>
        <w:rPr>
          <w:color w:val="339966"/>
          <w:lang w:val="fr-FR"/>
        </w:rPr>
        <w:t>...assez fort pour venir à Vane avec moi 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Je te présenterai à Ghaleon et t’amènerai en première classe à la Guilde de la Magie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Penses y, Alex. Tu pourrais finalement apprendre à utiliser de la magie !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Nall: Alex, this is an impostor!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We all know the real Nash would never praise someone other than himself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ll: Alex, c’est un imposteur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ous savons tous que le vrai Nash ne prierai jamais quelqu’un d’autre que lui-même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Nash: Would you please let me finish, cat?! Thank you!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As I was saying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Alex, despite your dubious choice in pets, I enjoy your company..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...and I can see the enormous potential within you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he Magic Guild is always looking for people like us...</w:t>
      </w:r>
    </w:p>
    <w:p>
      <w:pPr>
        <w:pStyle w:val="Normal"/>
        <w:rPr>
          <w:lang w:val="en-GB"/>
        </w:rPr>
      </w:pPr>
      <w:r>
        <w:rPr>
          <w:lang w:val="en-GB"/>
        </w:rPr>
        <w:t>...people who want to take their potential and turn it into skill.</w:t>
      </w:r>
    </w:p>
    <w:p>
      <w:pPr>
        <w:pStyle w:val="Normal"/>
        <w:rPr>
          <w:lang w:val="en-GB"/>
        </w:rPr>
      </w:pPr>
      <w:r>
        <w:rPr>
          <w:lang w:val="en-GB"/>
        </w:rPr>
        <w:t>And, if you come to the Guild, you’ll meet Ghaleon and Lemia.</w:t>
      </w:r>
    </w:p>
    <w:p>
      <w:pPr>
        <w:pStyle w:val="Normal"/>
        <w:rPr>
          <w:lang w:val="en-GB"/>
        </w:rPr>
      </w:pPr>
      <w:r>
        <w:rPr>
          <w:lang w:val="en-GB"/>
        </w:rPr>
        <w:t>Two of the Four Heroes, Alex.</w:t>
      </w:r>
    </w:p>
    <w:p>
      <w:pPr>
        <w:pStyle w:val="Normal"/>
        <w:rPr>
          <w:lang w:val="en-GB"/>
        </w:rPr>
      </w:pPr>
      <w:r>
        <w:rPr>
          <w:lang w:val="en-GB"/>
        </w:rPr>
        <w:t>Two of the people who fought alongside Dragonmaster Dyne...</w:t>
      </w:r>
    </w:p>
    <w:p>
      <w:pPr>
        <w:pStyle w:val="Normal"/>
        <w:rPr>
          <w:lang w:val="en-GB"/>
        </w:rPr>
      </w:pPr>
      <w:r>
        <w:rPr>
          <w:lang w:val="en-GB"/>
        </w:rPr>
        <w:t>They may even be able to tell you more about the Dragon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sh: Veux tu bien me laisser finir, chat?! Merci 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J’étais en train de dire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…</w:t>
      </w:r>
      <w:r>
        <w:rPr>
          <w:color w:val="339966"/>
          <w:lang w:val="fr-FR"/>
        </w:rPr>
        <w:t>Alex, malgré ton choix douteux en animaux, j’aime ta compagnie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…</w:t>
      </w:r>
      <w:r>
        <w:rPr>
          <w:rFonts w:eastAsia="MS Sans Serif" w:cs="MS Sans Serif"/>
          <w:color w:val="339966"/>
          <w:lang w:val="fr-FR"/>
        </w:rPr>
        <w:t xml:space="preserve"> </w:t>
      </w:r>
      <w:r>
        <w:rPr>
          <w:color w:val="339966"/>
          <w:lang w:val="fr-FR"/>
        </w:rPr>
        <w:t>et je peux voir l’énorme potentiel en toi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La Guilde Magique est toujours en train de chercher des gens comme nous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…</w:t>
      </w:r>
      <w:r>
        <w:rPr>
          <w:color w:val="339966"/>
          <w:lang w:val="fr-FR"/>
        </w:rPr>
        <w:t>des gens qui veulent transformer leur potentiel en capacité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Et, si tu vas à la Guilde tu rencontreras Ghaleon et Lamia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Deux des quatre heros, Alex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Deux personnes qui combatte au côté du maître dragon Dyne...</w:t>
      </w:r>
    </w:p>
    <w:p>
      <w:pPr>
        <w:pStyle w:val="Normal"/>
        <w:rPr/>
      </w:pPr>
      <w:r>
        <w:rPr>
          <w:color w:val="339966"/>
          <w:lang w:val="fr-FR"/>
        </w:rPr>
        <w:t>Il se peut qu’ils soient capable de tant dire plus au sujet des dragon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What should we do, Alex? Go with Nash or go home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ll: Que devrions nous faire, Alex? Aller avec Nash ou rentrer à la maison 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Don’t look at me, Alex! This is your life, and your choice...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</w:t>
      </w:r>
      <w:r>
        <w:rPr>
          <w:lang w:val="en-GB"/>
        </w:rPr>
        <w:t>...but I promise to follow you, no matter where you go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Luna: Arrête de me regarder, Alex! C’est ta vie et ton choix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…</w:t>
      </w:r>
      <w:r>
        <w:rPr>
          <w:color w:val="339966"/>
          <w:lang w:val="fr-FR"/>
        </w:rPr>
        <w:t>Mais je te promets que je te suivrais où que tu aille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ix: Let’s check out the Guild! *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  </w:t>
      </w:r>
      <w:r>
        <w:rPr>
          <w:lang w:val="en-GB"/>
        </w:rPr>
        <w:t>I don’t want to meet Ghaleon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Choix: Allons fouiller la Guilde!*</w:t>
      </w:r>
    </w:p>
    <w:p>
      <w:pPr>
        <w:pStyle w:val="Normal"/>
        <w:rPr>
          <w:color w:val="339966"/>
          <w:lang w:val="fr-FR"/>
        </w:rPr>
      </w:pPr>
      <w:r>
        <w:rPr>
          <w:rFonts w:eastAsia="MS Sans Serif" w:cs="MS Sans Serif"/>
          <w:color w:val="339966"/>
          <w:lang w:val="fr-FR"/>
        </w:rPr>
        <w:t xml:space="preserve">            </w:t>
      </w:r>
      <w:r>
        <w:rPr>
          <w:color w:val="339966"/>
          <w:lang w:val="fr-FR"/>
        </w:rPr>
        <w:t>Je ne veux pas rencontrer Ghaleon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: Excellent! Alex, you won’t regret this decision! We should depart for Vane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</w:t>
      </w:r>
      <w:r>
        <w:rPr>
          <w:lang w:val="en-GB"/>
        </w:rPr>
        <w:t>immediately!</w:t>
      </w:r>
    </w:p>
    <w:p>
      <w:pPr>
        <w:pStyle w:val="Normal"/>
        <w:rPr/>
      </w:pPr>
      <w:r>
        <w:rPr>
          <w:color w:val="339966"/>
          <w:lang w:val="fr-FR"/>
        </w:rPr>
        <w:t>Nash: Excellent! Alex, tu ne regretteras pas cette décision! On ferait mieux de partir pour Vane immédiatement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... ... ...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   </w:t>
      </w:r>
      <w:r>
        <w:rPr>
          <w:lang w:val="en-GB"/>
        </w:rPr>
        <w:t>Alex, I’m going to stay here in Meribia. Magic is way beyond my grasp...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   </w:t>
      </w:r>
      <w:r>
        <w:rPr>
          <w:lang w:val="en-GB"/>
        </w:rPr>
        <w:t>...and I’ve definitely had my fill of nearly getting killed by giant monsters.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   </w:t>
      </w:r>
      <w:r>
        <w:rPr>
          <w:lang w:val="en-GB"/>
        </w:rPr>
        <w:t>Besides, I’m a businessman now. I’ll be too busy remodeling the store to go anywhere!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   </w:t>
      </w:r>
      <w:r>
        <w:rPr>
          <w:lang w:val="en-GB"/>
        </w:rPr>
        <w:t>Alex...promise me you’ll keep having great adventure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Ramus:... ... ...</w:t>
      </w:r>
    </w:p>
    <w:p>
      <w:pPr>
        <w:pStyle w:val="Normal"/>
        <w:rPr/>
      </w:pPr>
      <w:r>
        <w:rPr>
          <w:color w:val="339966"/>
          <w:lang w:val="fr-FR"/>
        </w:rPr>
        <w:t>Alex, je vais rester ici dans Meribia. La magie est un moyen pour moi de saisir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…</w:t>
      </w:r>
      <w:r>
        <w:rPr>
          <w:color w:val="339966"/>
          <w:lang w:val="fr-FR"/>
        </w:rPr>
        <w:t>et j’ai définitivement eu la                                 d’avoir failli me faire tuer par des monstres géant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D’ailleurs, je suis un homme d’affaire maintenant. Et je serai trop occupé à reconstruire mon magasin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Alex, promets moi d’avoir encore de nouvelles aventure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/>
      </w:pPr>
      <w:r>
        <w:rPr>
          <w:lang w:val="en-GB"/>
        </w:rPr>
        <w:t xml:space="preserve">Nall: Ramus, you have to come with us! </w:t>
      </w:r>
      <w:r>
        <w:rPr>
          <w:lang w:val="fr-FR"/>
        </w:rPr>
        <w:t>We’ll...miss you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 xml:space="preserve">Nall: Ramus, tu dois venir avec nous! 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... ... ...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   </w:t>
      </w:r>
      <w:r>
        <w:rPr>
          <w:lang w:val="en-GB"/>
        </w:rPr>
        <w:t>I’m sorry, Nall, but I’ve already made up my mind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Ramus:.. ... 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Je suis désolé, Nall, mais j’ai déjà pris ma décision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It’s just not going to be the same without you to make fun of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ll: Ca ne sera plus pareil sans toi pour s’éclater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Take care, Ramus...good luck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Luna: Prends soins de toi, Ramus...bonne chance!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mus: And, hey, It’s not like we’ll never see each other again... I want you guys to stop by 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   </w:t>
      </w:r>
      <w:r>
        <w:rPr>
          <w:lang w:val="en-GB"/>
        </w:rPr>
        <w:t>the store whenever you’re in town!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   </w:t>
      </w:r>
      <w:r>
        <w:rPr>
          <w:lang w:val="en-GB"/>
        </w:rPr>
        <w:t>Thank you, Alex...thank you for everything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Ramus: Et, hey, ne fais pas comme si on ne se reverra plus...je veux que vous vous arrêtiez à mon magasin à chaque fois que vous passez dans la ville !</w:t>
      </w:r>
    </w:p>
    <w:p>
      <w:pPr>
        <w:pStyle w:val="Normal"/>
        <w:rPr/>
      </w:pPr>
      <w:r>
        <w:rPr>
          <w:color w:val="339966"/>
          <w:lang w:val="fr-FR"/>
        </w:rPr>
        <w:t>Merci, Alex… merci pour tout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>Sur la carte du monde.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/>
      </w:pPr>
      <w:r>
        <w:rPr>
          <w:lang w:val="en-GB"/>
        </w:rPr>
        <w:t>Nash : Alex, to reach the city of Vane, we have to use the Spring of Transmission.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 </w:t>
      </w:r>
      <w:r>
        <w:rPr>
          <w:lang w:val="en-GB"/>
        </w:rPr>
        <w:t>We just follow this path to the south until we reach it..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sh: Alex, pour atteindre la ville de Vane, nous devons utiliser le Téléporteur. Il faut aller au sud tout en suivant le chemin et nous l’atteindrons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What’s with the big smile on your face, Nash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ll : Pourquoi as-tu un grand sourire, Nash ?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: You’ll understand soon enough, cat. Just keep your eyes on the sky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sh : Tu comprendras assez vite, le chat. Tiens regarde au dessus de ta tête, dans le ciel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SC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Cette scène montre Vane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sh: The magic city Of Vane circles around the Goddess Tower in an endless protective 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</w:t>
      </w:r>
      <w:r>
        <w:rPr>
          <w:lang w:val="en-GB"/>
        </w:rPr>
        <w:t>orbit...</w:t>
      </w:r>
    </w:p>
    <w:p>
      <w:pPr>
        <w:pStyle w:val="Normal"/>
        <w:rPr>
          <w:lang w:val="en-GB"/>
        </w:rPr>
      </w:pPr>
      <w:r>
        <w:rPr>
          <w:rFonts w:eastAsia="MS Sans Serif" w:cs="MS Sans Serif"/>
          <w:lang w:val="en-GB"/>
        </w:rPr>
        <w:t xml:space="preserve">          </w:t>
      </w:r>
      <w:r>
        <w:rPr>
          <w:lang w:val="en-GB"/>
        </w:rPr>
        <w:t>It is said to shield the Goddess Althena from harm.</w:t>
      </w:r>
    </w:p>
    <w:p>
      <w:pPr>
        <w:pStyle w:val="Normal"/>
        <w:rPr>
          <w:color w:val="339966"/>
          <w:lang w:val="fr-FR"/>
        </w:rPr>
      </w:pPr>
      <w:r>
        <w:rPr>
          <w:color w:val="339966"/>
          <w:lang w:val="fr-FR"/>
        </w:rPr>
        <w:t>Nash : La ville magique des cercles de Vane autour de la Tour de Déesse dans un infini protecteur Orbite... On dit que cela protège la Déesse Althena du mal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20:00:00Z</dcterms:created>
  <dc:creator/>
  <dc:description/>
  <dc:language>en-US</dc:language>
  <cp:lastModifiedBy>Rudy Burdinat</cp:lastModifiedBy>
  <dcterms:modified xsi:type="dcterms:W3CDTF">2003-01-25T20:15:00Z</dcterms:modified>
  <cp:revision>4</cp:revision>
  <dc:subject/>
  <dc:title/>
</cp:coreProperties>
</file>